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–2/A-1</w:t>
      </w:r>
    </w:p>
    <w:p>
      <w:pPr>
        <w:pStyle w:val="Normal"/>
        <w:jc w:val="center"/>
        <w:rPr>
          <w:b/>
          <w:b/>
          <w:bCs/>
          <w:strike/>
          <w:sz w:val="18"/>
          <w:szCs w:val="18"/>
          <w:highlight w:val="magenta"/>
        </w:rPr>
      </w:pPr>
      <w:r>
        <w:rPr>
          <w:b/>
          <w:sz w:val="18"/>
          <w:szCs w:val="18"/>
        </w:rPr>
        <w:t>SAĞLIK KURUM VE KURULUŞLARININ</w:t>
      </w:r>
    </w:p>
    <w:p>
      <w:pPr>
        <w:pStyle w:val="Normal"/>
        <w:tabs>
          <w:tab w:val="clear" w:pos="708"/>
          <w:tab w:val="left" w:pos="1470" w:leader="none"/>
          <w:tab w:val="center" w:pos="7001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YAKTA TEDAVİLERDE SINIFLANDIRILMASI LİSTES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5545</wp:posOffset>
                </wp:positionV>
                <wp:extent cx="8133080" cy="468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308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1"/>
                              <w:gridCol w:w="1821"/>
                              <w:gridCol w:w="1024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TÜ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ODU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NI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MU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(Değişik:RG- 12/11/2013-28819/ 11 md. Yürürlük:12/11/201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szCs w:val="18"/>
                                    </w:rPr>
                                    <w:t xml:space="preserve">Üniversite hastanesi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Üniversite hastanesi, tıp fakültelerinin bulunduğu ilin dışında yer alan uygulama ve araştırma merkez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(Değişik:RG- 12/11/2013-28819/ 11 md. Yürürlük:12/11/201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szCs w:val="18"/>
                                    </w:rPr>
                                    <w:t xml:space="preserve">Tıp fakültelerinin bulunduğu ilin dışında yer alan uygulama ve araştırma merkezleri ile enstitüleri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Tıp fakültelerinin bulunduğu ilin dışında yer alan enstitü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ge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alp, kalp ve damar cerrahisi ile göğüs ve göğüs cerrahis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adın doğum ve çocuk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emik hastalıkları ile fizik tedavi ve rehabilitasyon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5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ruh sağlığ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6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göz hastalıklar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7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onkoloj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tegre ilçe hastan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ün hastanesi, tıp merkezi, dal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3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1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4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100-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5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500 ve Üst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6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adın doğum ve çocuk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7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emik hastalıkları ile fizik tedavi ve rehabilitasyon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8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alp, kalp ve damar cerrahisi ile göğüs ve göğüs cerrahis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ruh sağlığ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0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deri ve zührevi hastalıklar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diğ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ÖZEL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M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ıp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l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ÖH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Özel hast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4pt;height:369pt;mso-wrap-distance-left:7.05pt;mso-wrap-distance-right:7.05pt;mso-wrap-distance-top:0pt;mso-wrap-distance-bottom:0pt;margin-top:93.35pt;mso-position-vertical-relative:page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1"/>
                        <w:gridCol w:w="1821"/>
                        <w:gridCol w:w="1024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TÜ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ODU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INIF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AMU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(Değişik:RG- 12/11/2013-28819/ 11 md. Yürürlük:12/11/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szCs w:val="18"/>
                              </w:rPr>
                              <w:t xml:space="preserve">Üniversite hastanes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Üniversite hastanesi, tıp fakültelerinin bulunduğu ilin dışında yer alan uygulama ve araştırma merkezler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(Değişik:RG- 12/11/2013-28819/ 11 md. Yürürlük:12/11/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szCs w:val="18"/>
                              </w:rPr>
                              <w:t xml:space="preserve">Tıp fakültelerinin bulunduğu ilin dışında yer alan uygulama ve araştırma merkezleri ile enstitüler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Tıp fakültelerinin bulunduğu ilin dışında yer alan enstitüler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gene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alp, kalp ve damar cerrahisi ile göğüs ve göğüs cerrahis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adın doğum ve çocuk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emik hastalıkları ile fizik tedavi ve rehabilitasyon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5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ruh sağlığ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6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göz hastalıklar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7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onkoloj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gre ilçe hastanes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ün hastanesi, tıp merkezi, dal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3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1-9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4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100-49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5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500 ve Üstü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6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adın doğum ve çocuk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7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emik hastalıkları ile fizik tedavi ve rehabilitasyon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8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alp, kalp ve damar cerrahisi ile göğüs ve göğüs cerrahis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9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ruh sağlığ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0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deri ve zührevi hastalıklar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diğe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ÖZEL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M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ıp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l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ÖH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Özel hast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center" w:pos="7001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46:00Z</dcterms:created>
  <dc:creator>SERDAR</dc:creator>
  <dc:description/>
  <cp:keywords/>
  <dc:language>en-US</dc:language>
  <cp:lastModifiedBy>DUYGU TASDELEN</cp:lastModifiedBy>
  <cp:lastPrinted>2008-05-12T13:34:00Z</cp:lastPrinted>
  <dcterms:modified xsi:type="dcterms:W3CDTF">2013-11-12T08:06:00Z</dcterms:modified>
  <cp:revision>5</cp:revision>
  <dc:subject/>
  <dc:title>EK-10/A</dc:title>
</cp:coreProperties>
</file>